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201930</wp:posOffset>
                </wp:positionV>
                <wp:extent cx="5034915" cy="5175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40.75pt;mso-wrap-distance-left:7.1pt;mso-wrap-distance-right:7.1pt;mso-wrap-distance-top:0pt;mso-wrap-distance-bottom:0pt;margin-top:15.9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7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7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Červenec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Červenec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900430</wp:posOffset>
                </wp:positionV>
                <wp:extent cx="567309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Potrubní most 27,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83.3pt;mso-wrap-distance-left:7.1pt;mso-wrap-distance-right:7.1pt;mso-wrap-distance-top:0pt;mso-wrap-distance-bottom:0pt;margin-top:70.9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Potrubní most 27,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6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jektová kancelář: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512281358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539189764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kázka: 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stavba inženýrských sítí v prostoru 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: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ah: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dnatel: 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-8-0179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Kyvná bárka</w:t>
      </w:r>
      <w:r>
        <w:rPr>
          <w:rFonts w:cs="Courier New" w:ascii="Courier New" w:hAnsi="Courier New"/>
          <w:szCs w:val="22"/>
        </w:rPr>
        <w:t xml:space="preserve">                                   (výkres KO-5-07171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9175  18.35  83.2    1527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120       240   0.23   120      2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5*350       350   0.24   200      48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160        200   0.40  42.6      17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85         85   0.03   160       5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80        450   0.29   120      35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P 10*80        450   0.72    80      58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5*80         450   0.58    40      23         -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A 200       6500   6.50  42.3     275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15*190       200   0.04   120       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500   6.50  83.2     541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P 15*240       240   0.29   120      3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TR Ø152.4*5   4540  18.16 18.18     33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2760   5.52  83.2     459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950   6.95  83.2     578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40       240   0.92   120     1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1690   3.38  83.2     281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2190   2.19  83.2     182      chrániče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30*450       950   0.85   240     204     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30*450      1150   0.52   240     125      plech 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P 15*185       220   0.73   120      8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40       440   1.27   120     15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60        240   0.17   120      20      zará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M36-8.8       3000  36.00   8.1     292      závit. tyč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548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51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60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Pevná bárka</w:t>
      </w:r>
      <w:r>
        <w:rPr>
          <w:rFonts w:cs="Courier New" w:ascii="Courier New" w:hAnsi="Courier New"/>
          <w:szCs w:val="22"/>
        </w:rPr>
        <w:t xml:space="preserve">                                   (výkres KO-5-07172/3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9175  36.70  83.2    3053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240       420   0.40   160      65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120       240   0.46   120      55      výztuha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5*450       450   0.81   200     162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160        200   0.80  42.6      34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20*85         85   0.12   160      19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80        550   0.70   120      84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40 P 10*80        550   1.76    80     141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5*80         550   1.41    40      56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A 200       6500  13.00  42.3     550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5*190       200   0.08   120      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500  13.00  83.2    1082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40       240   0.58   120      7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4540  36.32 18.18     66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HEB 240       2760  11.04  83.2     919      stoj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P 20*240       420   0.40   160      65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950  13.90  83.2    1156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15*240       240   1.84   120     22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HEA 200       2500  25.00  42.3    1058      podél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408  27.26 18.18     496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250  26.00 18.18     473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536   3.54 18.18      64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202   3.20 18.18      58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1690   6.76  83.2     562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2190   4.38  83.2     364      chrániče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HEB 240       2500  15.00  83.2    1248         -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 640   2.56  83.2     213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 840   1.68  83.2     140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120       240   0.69   120      83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P 30*950       950   1.81   240     434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P 30*950      1150   1.09   240     262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240       440   2.53   120     304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40        240   0.12   120      14      zaráž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60        240   0.17   120      20      zarážka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M36-8.8       3000  72.00   8.1     584      závit. tyč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477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147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6250 kg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 xml:space="preserve">==========================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Trubkové chráničky</w:t>
      </w:r>
      <w:r>
        <w:rPr>
          <w:rFonts w:cs="Courier New" w:ascii="Courier New" w:hAnsi="Courier New"/>
          <w:szCs w:val="22"/>
        </w:rPr>
        <w:t xml:space="preserve"> (2x DN 1200, 1x DN 1500)      (výkres KO-5-07399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TR Ø1219*10  29250  58.50 298.2   17445      chránič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4*10  29250  29.25 373.4   10922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m2 P 20                24.00   160    384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2207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5%)                        1693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39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Rekapitulace (ocelové konstrukce potrubního mostu 27,0 m):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Kyvná bárka                                  60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Pevná bárka                                 1625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Trubkové chráničky                          339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</w:t>
      </w:r>
      <w:r>
        <w:rPr>
          <w:rFonts w:cs="Courier New" w:ascii="Courier New" w:hAnsi="Courier New"/>
          <w:b/>
          <w:szCs w:val="22"/>
        </w:rPr>
        <w:t>5615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8-017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6-08-08T06:52:00Z</dcterms:modified>
  <cp:revision>13</cp:revision>
  <dc:subject/>
  <dc:title>tz-uvod</dc:title>
</cp:coreProperties>
</file>